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0"/>
          <w:szCs w:val="20"/>
        </w:rPr>
        <w:t>PHỤ ĐẠO 11 A 2 – 16-10-200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I. Complete the sentences with the correct forms of the words from the box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eradicate </w:t>
        <w:tab/>
        <w:t xml:space="preserve">literate </w:t>
        <w:tab/>
        <w:tab/>
        <w:t xml:space="preserve">educate </w:t>
        <w:tab/>
        <w:t xml:space="preserve">promote </w:t>
        <w:tab/>
        <w:t>effect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honour </w:t>
        <w:tab/>
        <w:t xml:space="preserve">volunteer </w:t>
        <w:tab/>
        <w:t xml:space="preserve">provide </w:t>
        <w:tab/>
        <w:tab/>
        <w:t xml:space="preserve">participate </w:t>
        <w:tab/>
        <w:t>mature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were very pleased with the high level of .............. in the charity event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mour is often far mor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.............. than shouting.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can see an increasing .............. in how she understands the world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started a campaign for illiteracy ..............in the summer of 2000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am deeply .............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be invited to this momentous occasion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congratulate James on his well-deserved .............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Chief Executive,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the children are tested in basic ..............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id he do it .............., or did you make him?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Red Cross is in charge of .............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emergency relief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found the program ..............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informative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II. Report each sentence using the verbs below and a to-infinitive clause. Use each verb once only. If necessary, add an appropriate object after the verb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advise </w:t>
        <w:tab/>
        <w:t xml:space="preserve">agree </w:t>
        <w:tab/>
        <w:t xml:space="preserve">ask </w:t>
        <w:tab/>
        <w:t xml:space="preserve">call on </w:t>
        <w:tab/>
        <w:t xml:space="preserve"> propose hope </w:t>
        <w:tab/>
        <w:t xml:space="preserve"> order urge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volunteer </w:t>
        <w:tab/>
        <w:t xml:space="preserve">warn </w:t>
        <w:tab/>
        <w:t xml:space="preserve">  remind </w:t>
        <w:tab/>
        <w:t xml:space="preserve">invite </w:t>
        <w:tab/>
        <w:t xml:space="preserve"> threaten </w:t>
        <w:tab/>
        <w:t xml:space="preserve">offer </w:t>
        <w:tab/>
        <w:t xml:space="preserve"> promise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I were you, I'd read the exam questions very carefully.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Be quiet!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The theater will be built next to' the town hall.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Okay, I'll collect David from school.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Please stay for a few more days.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 fight the ban on smoking in public places.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 imagine I'll see Olivia at the party.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Can you lend me ten pounds?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The government should do more to help the homeless.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'll take the children into town.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on't swim out too far, boys.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on't forget to go to the supermarket after work.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Would you like to come on a picnic with us, Jane?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If you can't find anyone else, I'll drive you to the airport.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 won't give you the money back if you keep on at me.'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III. Underline the correct verb. If either is possible, underline them both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committee agreed/ suggested to postpone the meeting until 11th Augus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Emma insisted/ said that we should bring the children along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prime minister insisted/ wanted to discuss transport policy in the interview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said/ offered that she would call me back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expected/ advised to leave at 5.30 in the morning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claimed/ proposed that the subject of holiday pay should be raised at the next meeting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shop has guaranteed/ has promised that it will deliver the chairs by the end of the week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offered/ suggested to wait for the children to get read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erry wanted/ suggested that I should stand in the student election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refused/ requested that her brother should be invited too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longed/ promised to go back home and see his paren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promised/ volunteered that she would collect the children from school today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IV. Complete the sentences with the appropriate phrases, using a clause</w:t>
      </w:r>
    </w:p>
    <w:p>
      <w:pPr>
        <w:pStyle w:val="Normal"/>
        <w:autoSpaceDE w:val="false"/>
        <w:ind w:firstLine="43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ginning with a to-infinitive clause or an -ing form of a verb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leave the motorway at junction 3 </w:t>
        <w:tab/>
        <w:tab/>
        <w:t>buy a guide book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read through our notes </w:t>
        <w:tab/>
        <w:tab/>
        <w:tab/>
        <w:t>do more exercise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reduce bus and train fares </w:t>
        <w:tab/>
        <w:tab/>
        <w:tab/>
        <w:t>look after the children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listen to the BBC World Service </w:t>
        <w:tab/>
        <w:tab/>
        <w:t>go to the doctor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go for a long walk </w:t>
        <w:tab/>
        <w:tab/>
        <w:tab/>
        <w:tab/>
        <w:t>build it to the east of the city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find my way around London; Les suggested 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encourage people to use public transport the council proposed ....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d been feeling unwell for a few days and my mother advised 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ve putting on weight and my doctor has recommended 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avoid the road works, police have advised 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was going abroad for two weeks and I promised 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help us prepare for the exam, the teacher advised us ..........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improve her English pronunciation, the teacher recommended her 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ndon urgently needs a new airport, and the government proposes ...............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was a lovely morning and Emma suggested 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V. Report these sentences. Choose the most appropriate reporting verb in</w:t>
      </w:r>
    </w:p>
    <w:p>
      <w:pPr>
        <w:pStyle w:val="Normal"/>
        <w:autoSpaceDE w:val="false"/>
        <w:ind w:firstLine="43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entheses. Make it active or passive as appropriat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teacher said to Jim, 'Would you give your book to Mary, please?'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>(ask/ Tell/ order)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eacher</w:t>
        <w:tab/>
        <w:t>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sign said, 'No parking in this area. Violators will be towed away.'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nvite/ warn/ force)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ivers.................................................................................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ire chief said, 'Everyone must leave the building immediately.'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>(order/ remind/ allow)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ryone </w:t>
        <w:tab/>
        <w:tab/>
        <w:t>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efore Bobby went to bed, his father said, 'Don't forget to brush your teeth.' (invite/ allow/ remind)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fore Bobby went to bed, his father 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eacher said to the students, 'You will have exactly one hour to complete the exam.' (order/ expect/ warn) 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tudents</w:t>
        <w:tab/>
        <w:t>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garage mechanic said, 'You should get a tune-up every 5,000 miles.'</w:t>
      </w:r>
    </w:p>
    <w:p>
      <w:pPr>
        <w:pStyle w:val="Normal"/>
        <w:autoSpaceDE w:val="false"/>
        <w:ind w:left="432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sk/ order/ advise)</w:t>
      </w:r>
    </w:p>
    <w:p>
      <w:pPr>
        <w:pStyle w:val="Normal"/>
        <w:autoSpaceDE w:val="false"/>
        <w:ind w:left="43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garage mechanic 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actory manager said to the employees, 'Do not come late. If you do, you will lost your jobs.' (ask/ warn/ encourage) 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employees </w:t>
        <w:tab/>
        <w:t>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sign on the side door says, 'Do not enter,' so we have to use a different door. (ask/ permit/ force)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body </w:t>
        <w:tab/>
        <w:tab/>
        <w:t>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judge said to the defendant, 'You must not shout in the courtroom again.' (ask/ order/ encourage) 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defendant </w:t>
        <w:tab/>
        <w:t>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parents often said to me, 'Good for you! It's good to be independent!' (remind/ require/ encourage) 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parents </w:t>
        <w:tab/>
        <w:t>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VI. Complete each of the sentences with one appropriate preposition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students were asked to provide reading and writing skills .................. 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villagers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re and more people are taking part ................ the struggle against illiteracy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et's concentrate .......... solving this problem before we discuss the other one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illiam insists ................ getting up early, even on weekend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y companies participated ................ the trade fair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any students have difficulty ................ learning phrasal verb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literacy rate of population rised considerably ................ 1995 and 2002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Each exercise focuses ................ a different grammar poin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nterest ................ physical fitness increased during the 1980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o you consider these textbooks essential ................ the course?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VII. Write the second sentence so that it has a similar meaning to the first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 when he arrived at the station, the train was starting to move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rdly </w:t>
        <w:tab/>
        <w:t>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's go for a walk. We've been working all day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hn suggested .....................................................................................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ake was so hard that I could not eat it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was </w:t>
        <w:tab/>
        <w:t>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You'd better not waste your time, Betty,' Tom said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</w:t>
        <w:tab/>
        <w:t>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sorry that I didn't invite her to my party last night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regret</w:t>
        <w:tab/>
        <w:t>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ike's father is going to fix the ball for him next week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ke </w:t>
        <w:tab/>
        <w:t>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at Mr. Foster's request that I'm writing this letter to you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 Foster</w:t>
        <w:tab/>
        <w:t>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cost of living has gone up considerably in the last few years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re has been 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expect that they will get there by lunch time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expect them 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sorry I couldn't come to your birthday party last Sunday, John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ry apologizes 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7577" w:h="12240"/>
      <w:pgMar w:left="794" w:right="737" w:gutter="0" w:header="0" w:top="340" w:footer="0" w:bottom="397"/>
      <w:pgNumType w:fmt="decimal"/>
      <w:cols w:num="2" w:equalWidth="false" w:sep="false">
        <w:col w:w="7263" w:space="720"/>
        <w:col w:w="73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02:39:00Z</dcterms:created>
  <dc:creator>V.I.P Server</dc:creator>
  <dc:description/>
  <cp:keywords/>
  <dc:language>en-US</dc:language>
  <cp:lastModifiedBy>Thai Quang Tuan</cp:lastModifiedBy>
  <dcterms:modified xsi:type="dcterms:W3CDTF">2008-11-09T23:20:00Z</dcterms:modified>
  <cp:revision>13</cp:revision>
  <dc:subject/>
  <dc:title>III</dc:title>
</cp:coreProperties>
</file>